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 xml:space="preserve">ПРОГРАММа профессионального модуля  </w:t>
      </w:r>
      <w:r>
        <w:rPr>
          <w:rFonts w:eastAsia="Calibri"/>
          <w:b/>
          <w:caps/>
          <w:sz w:val="32"/>
          <w:szCs w:val="32"/>
          <w:lang w:eastAsia="en-US"/>
        </w:rPr>
        <w:t>пм.</w:t>
      </w:r>
      <w:r>
        <w:rPr>
          <w:rFonts w:eastAsia="Calibri"/>
          <w:b/>
          <w:caps/>
          <w:sz w:val="36"/>
          <w:szCs w:val="36"/>
          <w:lang w:eastAsia="en-US"/>
        </w:rPr>
        <w:t>0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36"/>
          <w:szCs w:val="36"/>
          <w:lang w:eastAsia="en-US"/>
        </w:rPr>
      </w:pPr>
      <w:r>
        <w:rPr>
          <w:rFonts w:eastAsia="Calibri"/>
          <w:b/>
          <w:caps/>
          <w:sz w:val="36"/>
          <w:szCs w:val="36"/>
          <w:lang w:eastAsia="en-US"/>
        </w:rPr>
        <w:t xml:space="preserve">ОБЕСПЕЧЕНИЕ  исполн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eastAsia="Calibri"/>
          <w:b/>
          <w:caps/>
          <w:sz w:val="36"/>
          <w:szCs w:val="36"/>
          <w:lang w:eastAsia="en-US"/>
        </w:rPr>
        <w:t>решений  с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caps/>
          <w:sz w:val="36"/>
          <w:szCs w:val="36"/>
          <w:lang w:eastAsia="en-US"/>
        </w:rPr>
      </w:pPr>
      <w:r>
        <w:rPr>
          <w:rFonts w:eastAsia="Calibri"/>
          <w:b/>
          <w:caps/>
          <w:sz w:val="36"/>
          <w:szCs w:val="3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  <w:lang w:eastAsia="en-US"/>
        </w:rPr>
      </w:pPr>
      <w:r>
        <w:rPr>
          <w:rFonts w:eastAsia="Calibri"/>
          <w:b/>
          <w:caps/>
          <w:sz w:val="36"/>
          <w:szCs w:val="3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/>
      </w:pPr>
      <w:r>
        <w:rPr>
          <w:sz w:val="28"/>
          <w:szCs w:val="28"/>
        </w:rPr>
        <w:tab/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- ФГОС)  по специальности среднего профессионального образования (далее СПО)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 образовательное  учреждение  «Златоустовский индустриальный колледж им. П.П. Аносов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чик:  В.М. Гирфанов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ind w:left="527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27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left="5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  <w:gridCol w:w="239"/>
      </w:tblGrid>
      <w:tr>
        <w:trPr>
          <w:trHeight w:val="665" w:hRule="atLeast"/>
        </w:trPr>
        <w:tc>
          <w:tcPr>
            <w:tcW w:w="10023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caps/>
          <w:sz w:val="28"/>
          <w:szCs w:val="28"/>
        </w:rPr>
        <w:t xml:space="preserve">АННОТ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pacing w:val="-11"/>
          <w:sz w:val="12"/>
          <w:szCs w:val="12"/>
        </w:rPr>
      </w:pPr>
      <w:r>
        <w:rPr>
          <w:b/>
          <w:spacing w:val="-11"/>
          <w:sz w:val="12"/>
          <w:szCs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>Программа профессионального модуля является частью примерной основной профессиональной образовательной программы в соответствии с ФГОС по специальности 40.02.03 Право и судебное администрирование в части освоения основного вида профессиональной деятельности - Обеспечение исполнения решений суда и соответствующих профессиональных компетенций - ПК 2.4. Осуществлять регистрацию, учет и техническое оформление исполнительных документов по судебным делам, 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ополнительном профессиональном образовании и профессиональной подготовке  работников в области исполнительного производ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одуля – требования к результатам освоения модуля:</w:t>
      </w:r>
    </w:p>
    <w:p>
      <w:pPr>
        <w:pStyle w:val="Normal"/>
        <w:widowControl w:val="false"/>
        <w:autoSpaceDE w:val="false"/>
        <w:spacing w:before="0" w:after="24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ехническому оформлению исполнительных документов по уголовным дел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ехническому оформлению исполнительных документов по гражданским дел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ехническому оформлению исполнительных документов по материалам досудебного контрол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ять процессуальные и служебные документы в связи с обращением приговора, определения и постановления суда к исполнению и направлять их адреса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ыписывать исполнительные документы и направлять их соответствующему подразделению судебных пристав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ыдавать исполнительные документы для обращения взыскания на имущество должн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ыдавать исполнительные документы для производства удержания из заработной платы (других доходов) должн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сти учет произведенных взысканий по исполнительным документ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ть контроль за исполнением соответствующего судебного постанов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ть производство при рассмотрении судом представлений и ходатайств в порядке исполнения судебных постановл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ть списанные дела в архив;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е правовые акты, регулирующие вопросы исполнения судебных а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вступления судебных актов в законную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равила обращения к исполнению приговора, решения, определения и постановления суд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фику обращения к исполнению судебных актов по гражданским, уголовным делам, делам об административных правонарушениях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изводства по материалам, разрешаемым в порядке исполнения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говоров. 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8"/>
          <w:szCs w:val="28"/>
        </w:rPr>
        <w:t>3. Тематический план профессионального модуля (вариант для СПО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45"/>
        <w:gridCol w:w="1267"/>
        <w:gridCol w:w="861"/>
        <w:gridCol w:w="1730"/>
        <w:gridCol w:w="1189"/>
        <w:gridCol w:w="880"/>
        <w:gridCol w:w="1217"/>
        <w:gridCol w:w="1178"/>
        <w:gridCol w:w="2202"/>
      </w:tblGrid>
      <w:tr>
        <w:trPr>
          <w:trHeight w:val="435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К 4.1-4.9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МДК. 05.01</w:t>
            </w:r>
            <w:r>
              <w:rPr/>
              <w:t xml:space="preserve"> Исполнительное производство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120" w:after="0"/>
              <w:ind w:left="0" w:hanging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120" w:after="0"/>
              <w:ind w:left="0" w:hanging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МДК 05.02</w:t>
            </w:r>
            <w:r>
              <w:rPr/>
              <w:t xml:space="preserve"> Правовые основы организации деятельности судебных пристав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К 4.1-4.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6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outlineLvl w:val="0"/>
        <w:rPr/>
      </w:pPr>
      <w:r>
        <w:rPr>
          <w:rFonts w:eastAsia="Calibri"/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принята всенародным голосованием 12.12.1993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Ф (часть первая) от 30.11.1994 № 51- ФЗ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Ф от 25.12.1995 № 223- ФЗ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Гражданский кодекс РФ (часть вторая) от 26.01.1996 № 14-ФЗ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Уголовно-исполнительный кодекс </w:t>
      </w:r>
      <w:r>
        <w:rPr>
          <w:sz w:val="28"/>
          <w:szCs w:val="28"/>
        </w:rPr>
        <w:t>РФ</w:t>
      </w:r>
      <w:r>
        <w:rPr>
          <w:rFonts w:eastAsia="Calibri"/>
          <w:bCs/>
          <w:sz w:val="28"/>
          <w:szCs w:val="28"/>
          <w:lang w:eastAsia="en-US"/>
        </w:rPr>
        <w:t xml:space="preserve"> от 08.01.1997 N 1-ФЗ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Гражданский кодекс РФ (часть третья) от 26.11.2001 № 146-ФЗ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Кодекс </w:t>
      </w:r>
      <w:r>
        <w:rPr>
          <w:sz w:val="28"/>
          <w:szCs w:val="28"/>
        </w:rPr>
        <w:t>РФ</w:t>
      </w:r>
      <w:r>
        <w:rPr>
          <w:rFonts w:eastAsia="Calibri"/>
          <w:bCs/>
          <w:sz w:val="28"/>
          <w:szCs w:val="28"/>
          <w:lang w:eastAsia="en-US"/>
        </w:rPr>
        <w:t xml:space="preserve"> об административных правонарушениях от 30.12.2001 г. N 195-Ф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.12.2001 № 197- ФЗ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рбитражный процессуальный кодекс </w:t>
      </w:r>
      <w:r>
        <w:rPr>
          <w:sz w:val="28"/>
          <w:szCs w:val="28"/>
        </w:rPr>
        <w:t>РФ</w:t>
      </w:r>
      <w:r>
        <w:rPr>
          <w:rFonts w:eastAsia="Calibri"/>
          <w:bCs/>
          <w:sz w:val="28"/>
          <w:szCs w:val="28"/>
          <w:lang w:eastAsia="en-US"/>
        </w:rPr>
        <w:t xml:space="preserve"> от 24.07.2002 N 95-ФЗ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Ф от 14.11.2002 № 138-Ф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асть четвертая) от 18.12.2006 № 230-Ф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еральный закон от 21.07.1997 г. N 118-ФЗ «О судебных приставах»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Федеральный закон от 27.07 2004 года N 79-ФЗ "О государственной гражданской службе Российской Федерации"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Федеральный закон от 02.10.2007 г. N 229-Ф «Об исполнительном производстве»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каз Президента РФ от 13.10.2004 г. N 1316 «Вопросы Федеральной службы судебных приставов»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становление Правительства РФ от 21.07.2008г. N550 «Об утверждении Правил возврата должнику исполнительского сбора»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становление Правительства РФ от 31.07.2008г. N579 «О бланках исполнительных листов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становление Правительства РФ от 30.01.2013 г. N 66 «О правилах направления информации о торгах по продаже заложенного недвижимого  и движимого имущества в ходе исполнительного производства, а также о торгах по продаже заложенного движимого имущества во внесудебном порядке для размещения в информационно-телекоммуникационной сети «Интернет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риказ Минюста РФ  от 03.08.1999г. N 226«Об утверждении Инструкции о порядке исполнения судебными приставами распоряжений председателя суда,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каз Минюста РФ от 27.12.2006 г. N 384 «Об утверждении Административного регламента исполнения государственной функции по обеспечению в соответствии с законодательством Российской Федерации установленного порядка деятельности судов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каз ФССП от 29.03.2007 г. N 107 «Об утверждении Методики проведения конкурса на замещение вакантной должности государственной гражданской службы в Федеральной службе судебных приставов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каз Минюста РФ от 21.09.2007г. N 192 «Об утверждении Административного регламента по исполнению государственной функции организации розыска должника-организации и имущества должника (гражданина или организации)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Приказ Минюста РФ от04.04.2008г.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N 81 «Об организации работы по выплатам компенсаций в случае гибели (смерти), причинения телесных повреждений или иного вреда здоровью судебного пристав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каз Минюста РФ, ФССП от 10.12.2010 г. N 682 «Об утверждении инструкции по делопроизводству в Федеральной службе судебных приставов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Приказ Минюста РФ, ФССП от 11.07.2012 г. N 318 «Об утверждении примерных форм процессуальных документов, применяемых должностными лицами Федеральной службы судебных приставов в процессе исполнительного производств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каз Минюста РФ от 21.05.2013г. N 74 «Об утверждении типового Положения о территориальном органе Федеральной службы судебных приставов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Приказ Минюста РФ, ФССП от 26.07.2013 г. N 249 «Об утверждении Положения об организации розыска в рамках исполнительного производств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каз Минюста РФ, ФССП  от 09.09.2013 г. N 290 «Об утверждении Положения о применении в отношении должников-организаций обязательных мер по исполнительным производствам, возбужденным на основании решений, содержащих требования неимущественного характера, предшествующих принятию решения о возвращении исполнительных документов без исполнения по основаниям, предусмотренным пунктами 2,3 части 1 статья 46 Федерального закона от 02.10.2007 N 229-ФЗ «Об исполнительном производстве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исьмо ФССП от 23.12.2011 г. N 12/01-31392-АП «О порядке проведения видеосъемки при совершении исполнительных действий и применении мер принудительного исполнения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исьмо Минюста РФ, ФССП от 05.12. 2014 г. N 00011/14/75176-АП «Об исполнении постановления судебного пристава-исполнителя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тодические рекомендации Минюста РФ, Департамента судебных приставов от 09.04.2001 г. N 16/1109 «Розыск должника, его имущества, розыск ребенк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етодические рекомендации ФССП от </w:t>
      </w:r>
      <w:r>
        <w:rPr>
          <w:rFonts w:eastAsia="Calibri"/>
          <w:sz w:val="28"/>
          <w:szCs w:val="28"/>
          <w:lang w:eastAsia="en-US"/>
        </w:rPr>
        <w:t>27.11.2008 г. N 01-3093  «О порядке телефонного извещения должников по исполнительным производствам способом автоматического обзвона»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Методические рекомендации ФССП от 05.09.2011 г. N 03-11 «Об обеспечении безопасности участников судебного процесса и должностных лиц ФССП России»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Методические рекомендации ФССП от 30.11.2011г. N03-19  «По взаимодействию судебных приставов по обеспечению установленного порядка деятельности судов с судебными приставами-исполнителями и дознавателями Федеральной службы судебных приставов в ходе совершения процессуальных действий и осуществлении привода лиц, уклоняющихся от явк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тодические рекомендации Минюста РФ, ФССП от 19.06.2012 г. N 01-16 «По порядку исполнения требований исполнительных документов о взыскании алиментов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Методические рекомендации Минюста РФ, ФССП от 31.03.2014 г. N 8 «По исполнению судебных решений о сносе самовольно возведенных строений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тодические рекомендации Минюста РФ, ФССП от 11.04.2014 г. N 15-9 «По определению порядка рассмотрения заявлений, ходатайств лиц, участвующих в исполнительном производстве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етодические рекомендации Минюста РФ, ФССП от 08.07.2014 г. N 0001/16 «О порядке взыскания исполнительского сбора»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тодические рекомендации Минюста РФ, ФССП от 30.07.2014 г. N 0007/18 «По организации работы судебного пристава-исполнителя по исполнению международных обязательств в рамках исполнительного производств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становление Пленума Высшего арбитражного суда РФ от 23.07.2009 г. N 59 «О некоторых вопросах практики применения Федерального закона «Об исполнительном производстве» в случае возбуждения деле о банкротстве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тановление Пленума Высшего арбитражного суда РФ от 16.05.2014 г. N 27 «О некоторых вопросах применения законодательства об исполнительном производстве»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 из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Гальперин М.Л. Исполнительное производство. - М.: Юрайт, 2017. - 425 с.</w:t>
        <w:br/>
        <w:t>2. Гуреев В.А., Аксенов И.А. Проблемы оценки имущества должника в рамках исполнительного производства // Законы России: опыт, анализ, практика. - 2013. - № 8. - С. 25 - 28.</w:t>
        <w:br/>
        <w:t>3. Гуреев В.А., Гущин В.В. Исполнительное производство. - М.: Юрайт, 2014. - 5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Гущин В.В. Сущность и содержание исполнительного производства по российскому законодательству // Законы России: опыт, анализ, практика. - 2013. - № 5. - С. 13 - 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5. Стрельцова Е.Г. Исполнительное производство. Практикум: - М.: Проспект, 2017. – 2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8"/>
          <w:szCs w:val="28"/>
        </w:rPr>
        <w:t>6. Исаенкова О.В.,  Афанасьев С.Ф. Исполнительное производство. Учебник для магистров. – М.: Юрайт,  2014.  41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212121"/>
          <w:kern w:val="2"/>
          <w:sz w:val="28"/>
          <w:szCs w:val="28"/>
        </w:rPr>
        <w:t xml:space="preserve">Томбулова Е.Г. Исполнительное производство: Тезисы лекций для обучающихся по направлению подготовки «Юриспруденция. - Краснодар – 2016,  205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8"/>
          <w:szCs w:val="28"/>
        </w:rPr>
        <w:t>8. Ярков В.В., Царегородцева Е.А.</w:t>
      </w:r>
      <w:r>
        <w:rPr/>
        <w:t xml:space="preserve"> И</w:t>
      </w:r>
      <w:r>
        <w:rPr>
          <w:sz w:val="28"/>
          <w:szCs w:val="28"/>
        </w:rPr>
        <w:t>сполнительное производство: Практикум: Учебное пособие - М.: Статут, 2017. – 31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 – правовые системы: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рант», Консультант-плюс».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Сайт Министерства юстиции Российской Федерации - </w:t>
      </w:r>
      <w:hyperlink r:id="rId6">
        <w:r>
          <w:rPr>
            <w:rStyle w:val="InternetLink"/>
            <w:color w:val="000000"/>
            <w:sz w:val="28"/>
            <w:szCs w:val="28"/>
          </w:rPr>
          <w:t>www.minjust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йт Верховного суда Российской Федерации - </w:t>
      </w:r>
      <w:hyperlink r:id="rId7">
        <w:r>
          <w:rPr>
            <w:rStyle w:val="InternetLink"/>
            <w:color w:val="000000"/>
            <w:sz w:val="28"/>
            <w:szCs w:val="28"/>
          </w:rPr>
          <w:t>www.vsrf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йт Судебного Департамента при Верховном Суде РФ - </w:t>
      </w:r>
      <w:hyperlink r:id="rId8">
        <w:r>
          <w:rPr>
            <w:rStyle w:val="InternetLink"/>
            <w:color w:val="000000"/>
            <w:sz w:val="28"/>
            <w:szCs w:val="28"/>
          </w:rPr>
          <w:t>www.cdep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ые образовательные ресурсы для обучения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ов-инвалидов и студентов с ОВЗ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hyperlink r:id="rId9" w:tgtFrame="_blank">
        <w:r>
          <w:rPr>
            <w:rStyle w:val="InternetLink"/>
            <w:color w:val="000000"/>
            <w:sz w:val="28"/>
            <w:szCs w:val="28"/>
          </w:rPr>
          <w:t>Адаптированная версия НЭБ (национальной электронной библиотеки)  для использования инвалидами и лицами с ограниченными возможностями здоровья</w:t>
        </w:r>
      </w:hyperlink>
      <w:r>
        <w:rPr>
          <w:sz w:val="28"/>
          <w:szCs w:val="28"/>
        </w:rPr>
        <w:t xml:space="preserve"> 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http://нэб.рф/</w:t>
        </w:r>
      </w:hyperlink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Style17"/>
              <w:spacing w:before="280" w:after="0"/>
              <w:rPr/>
            </w:pP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Адаптированная версия ЭБС </w:t>
              </w:r>
              <w:r>
                <w:rPr>
                  <w:rStyle w:val="InternetLink"/>
                  <w:bCs/>
                  <w:sz w:val="28"/>
                  <w:szCs w:val="28"/>
                </w:rPr>
                <w:t xml:space="preserve">Электронно-библиотечная система 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IPRbooks, для использования инвалидами и лицами с ограниченными возможностями здоровья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2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www.iprbookshop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hyperlink r:id="rId13" w:tgtFrame="_blank">
        <w:r>
          <w:rPr>
            <w:rStyle w:val="InternetLink"/>
            <w:b/>
            <w:color w:val="000000"/>
            <w:sz w:val="28"/>
            <w:szCs w:val="28"/>
          </w:rPr>
          <w:t>«Интернет-ресурсы»</w:t>
        </w:r>
      </w:hyperlink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Портал для людей с ограниченными возможностями здоровья </w:t>
      </w:r>
      <w:hyperlink r:id="rId14" w:tgtFrame="_blank">
        <w:r>
          <w:rPr>
            <w:rStyle w:val="InternetLink"/>
            <w:color w:val="000000"/>
            <w:sz w:val="28"/>
            <w:szCs w:val="28"/>
          </w:rPr>
          <w:t>http://www.dislife.ru/</w:t>
        </w:r>
      </w:hyperlink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Сообщество людей с ограниченными возможностями  </w:t>
      </w:r>
      <w:hyperlink r:id="rId15" w:tgtFrame="_blank">
        <w:r>
          <w:rPr>
            <w:rStyle w:val="InternetLink"/>
            <w:color w:val="000000"/>
            <w:sz w:val="28"/>
            <w:szCs w:val="28"/>
          </w:rPr>
          <w:t>http://www.invaforum.ru/</w:t>
        </w:r>
      </w:hyperlink>
      <w:r>
        <w:rPr>
          <w:sz w:val="28"/>
          <w:szCs w:val="28"/>
        </w:rPr>
        <w:t> 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minjust.ru/" TargetMode="External"/><Relationship Id="rId7" Type="http://schemas.openxmlformats.org/officeDocument/2006/relationships/hyperlink" Target="http://www.vsrf.ru/" TargetMode="External"/><Relationship Id="rId8" Type="http://schemas.openxmlformats.org/officeDocument/2006/relationships/hyperlink" Target="http://www.cdep.ru/" TargetMode="External"/><Relationship Id="rId9" Type="http://schemas.openxmlformats.org/officeDocument/2006/relationships/hyperlink" Target="https://clck.yandex.ru/redir/nWO_r1F33ck?data=NnBZTWRhdFZKOHQxUjhzSWFYVGhXZjdHWVdfYy1SQ0E3Z3U5TlNJd2gxVVlaX2RudVFHMngtQWpkZmxKR1NxSWRYd2Rfd2o1bXJwSzN2WDRHVlZVZ3NFdV9NUVQzSnhzQnE1ZjZfcWxXWDJGbW9TS19seDNJV2tYQmZ5THBqb0FQNzBtU2xYeV95WQ&amp;b64e=2&amp;sign=7c778a1aa6517778254d8eb8ae0b2d40&amp;keyno=17" TargetMode="External"/><Relationship Id="rId10" Type="http://schemas.openxmlformats.org/officeDocument/2006/relationships/hyperlink" Target="https://clck.yandex.ru/redir/nWO_r1F33ck?data=NnBZTWRhdFZKOHQxUjhzSWFYVGhXZjdHWVdfYy1SQ0E3Z3U5TlNJd2gxVVlaX2RudVFHMngtQWpkZmxKR1NxSTljYTBiN3o1dTNOcFo4UGNTdnBZWmlqaWNTLXNXWFJGVnIyWFFhUkhZYkJUUHJQN0l5WDNKWjJtUnFqRERSdU4&amp;b64e=2&amp;sign=a27fa9f6924f55eac2f984475fb2cd6e&amp;keyno=17" TargetMode="External"/><Relationship Id="rId11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U9pUzBremJhNDVLcENwZ044dFM4RFNTc2dxdm5BYllGNEd6dndyeGNONjB2M3ZsOS1idW0zbWNOYmVfUnFIYUxhRENfc0loQ21uZm52bmdMVk5OaGVEVUtJdzluTmtUOFFqekJGSm5PU3ZzVWNxemk5cE1TRlZZbnE1YVgxbVpEdjhkMFVyRnhpUmRsdUtuc3h0WFlRRzVsV21YM2ZZbkg2VlRmSWZXczdlbWxOVy1HNlBWVnpMNmxPa1d0dVlKZ1I1ckh4LV9hSWUwVHhaazFfWUFycVhtXy10X2owTi1rTVFTV0ZXNXhtcTNLSVNiV0QwakhTQTNtcV80OVNPX3NOZTlNczlFRWpFMTJ6SVB4dFBoeFc3c25aXzU3bWtqSg&amp;b64e=2&amp;sign=4a2365e2a067bf3bced1f323b4cc2e5b&amp;keyno=17" TargetMode="External"/><Relationship Id="rId12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XNzR3JhRXRrczNOMjM0WDNJWC01UHNSbkw3UGM4QmJoM01OcmhuQkIyTGM4ekJnTERTa2ViREhYSHI5UmpIckNZS2ZEcG5BVEtkNmJMNkFPV1U5djljWjJJdTBYaGcxRDdyc19BLXI5SEVPNVFObTVnUVJ3ZlpvWWp0QVotNHp0WkVUSDhvYThwd25LOG9kV1owMF94OWdaRmswaTR3ek5yR1FjYXpWNzBkcGlaZXVhQ2Q4YWNNQWRTZnU4OEwzMnZ2VGhhWm5IY1lMY3cwemxyWHRCQ00yRmJNNHdQeDUwZzlnbFNQWWQxYnBTOGpFMG5iVWxSbFk5eFlNcDFoVDBnQWJKVkYwSXpsaw&amp;b64e=2&amp;sign=e724759a888526002896ab5b4774d104&amp;keyno=17" TargetMode="External"/><Relationship Id="rId13" Type="http://schemas.openxmlformats.org/officeDocument/2006/relationships/hyperlink" Target="https://clck.yandex.ru/redir/nWO_r1F33ck?data=NnBZTWRhdFZKOHQxUjhzSWFYVGhXV3J1ZnJIMGZONHE0U18tNjFuTVhNeXV1WHg2UXhoWWFNQnYyWFA3ZHBGVjNELXMwVnMzcl90b2pDbE9teFliWFdhaVNrVi10Y0dRbVdNQXd5bTcwZDAxaTVkcmxBQmNURlBPX0xwaFdoY09ZWTViR2U5cWx1QXA2bFpGVDJ3aUVPZ3dDVTRsOFFUY01OQUZjR3h6VUZWanhlX3RFNjdlaFpfOTE0aEpra0Z5M0dEVHBrZmh2dnJ2MnlxZVVQemdONkE0Y2drMGlFTlFteEZpc0UyUE1aRl9GLWVRQU1aWlU2X0ZwZU5OUng1eEhFQlhzQ0FJckdvbUlmc2xCZ2o5MGVNQWNGN0tNUjg1S2U5RTM0cWR5Z19OWmFwWEhBSDFTSnhOa3dieDBINDZJTmlIRlp5VHhSWkplTFdJMHZheVJQcXlLZjN0XzJnck05MVkybzhMZUN1SE0wX2JLb2kyZmpZM1VLaG9VUEhQeHhqQmwtRWhnSkY4OW1jakFFX1kyTDZ1MUJPaUlLS1VWbnYzMjNKeElLd1JMelBhRHc0WUhGMlphUEw0YUJxdFR2SkxCRmJnNjUtN0ZubUMxY3BIWkVPOUZCOUF1S1Z2eEVPbElMUXlyMFIxWWF3RzZvSmFBRk56WDZuTDVucG9GeXI3MV90V0pXZXVuNm5YXzdUNDhQUjVBVEFpaXdPa2VCMnVQeF9OUkFWN3h1TmZLY25WdkpURFpvWkZJWUxELXh6LTgzV1lmalIxb1MyM3pDY3dGbl9adFdMYlBSMkUwYzVjTDNpTmJjOE5pcEZZQkF2TWpFUDhFbVZHbGQyNzF5ZEVSbGk4UkF0bGhDZHN5aFREZmZYUnp6M0dkYlQ0U0VPcEN6RFVZbVB1MUJXTDU2THd1R3ppWjFjRV9XaUFWUlRiRE1fX1NPZkhJSmZDZkYwOE01MHJPUFJEbFhJWWM2YkZqUHJiWFRfWC12TXFxOG1HNWZES00zVHRHd0tOdDV2RFVqdTd2QjNZUUhhLW5uei1OMkhOZXU5Nm9VNFBSSUNyWWNsOXN1azRaUjA0UEF3aDdwbGJLdFRzQ0RUWlFpd0R4ZldZcndJ&amp;b64e=2&amp;sign=69d6526f19280847837df1ea6e909a74&amp;keyno=17" TargetMode="External"/><Relationship Id="rId14" Type="http://schemas.openxmlformats.org/officeDocument/2006/relationships/hyperlink" Target="https://clck.yandex.ru/redir/nWO_r1F33ck?data=NnBZTWRhdFZKOHQxUjhzSWFYVGhXZUJLLWx2c0wyV2N6RUpQVE1fVkgzNmE0aTZvNS1hOVBmTlI5cnZwMm1RMENGOWVaTWgyLS0tMjZTTGU5anRzN0NucHZRSUhMMTgxYzRsS1dSMHZULWM&amp;b64e=2&amp;sign=8f39240f509bd3403f61265493df77ac&amp;keyno=17" TargetMode="External"/><Relationship Id="rId15" Type="http://schemas.openxmlformats.org/officeDocument/2006/relationships/hyperlink" Target="https://clck.yandex.ru/redir/nWO_r1F33ck?data=NnBZTWRhdFZKOHQxUjhzSWFYVGhXWDFVbkhBNmJLVHRyalV4LUlxR25ScHJ6U1dzR0M1NlZKVEVtVmQxd0l0WWptTERnbU1JblNwaHEwVTFuQVd6SEFkMEd1UkRwb2I3ZENxcE56RUlxUUk&amp;b64e=2&amp;sign=48358dbb20c103069c1721dec81cc8fc&amp;keyno=17" TargetMode="Externa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3:00Z</dcterms:created>
  <dc:creator>BLINOV</dc:creator>
  <dc:description/>
  <cp:keywords/>
  <dc:language>en-US</dc:language>
  <cp:lastModifiedBy>User</cp:lastModifiedBy>
  <cp:lastPrinted>2013-09-30T12:08:00Z</cp:lastPrinted>
  <dcterms:modified xsi:type="dcterms:W3CDTF">2019-01-25T04:52:00Z</dcterms:modified>
  <cp:revision>261</cp:revision>
  <dc:subject/>
  <dc:title>ПРОЕКТ</dc:title>
</cp:coreProperties>
</file>